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лендарь пользователя сайта Минской области</w:t>
        <w:br/>
        <w:t>на январь 2021 г.</w:t>
      </w:r>
    </w:p>
    <w:p>
      <w:pPr>
        <w:pStyle w:val="Normal"/>
        <w:spacing w:before="0" w:after="240"/>
        <w:jc w:val="center"/>
        <w:rPr/>
      </w:pPr>
      <w:r>
        <w:rPr/>
        <w:t>Январь</w:t>
      </w:r>
    </w:p>
    <w:tbl>
      <w:tblPr>
        <w:tblW w:w="3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56"/>
        <w:gridCol w:w="456"/>
        <w:gridCol w:w="456"/>
        <w:gridCol w:w="456"/>
        <w:gridCol w:w="456"/>
        <w:gridCol w:w="543"/>
      </w:tblGrid>
      <w:tr>
        <w:trPr>
          <w:trHeight w:val="36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в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ч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с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вс</w:t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right="-138" w:hanging="189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4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075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980"/>
        <w:gridCol w:w="70"/>
        <w:gridCol w:w="45"/>
      </w:tblGrid>
      <w:tr>
        <w:trPr>
          <w:tblHeader w:val="true"/>
          <w:trHeight w:val="421" w:hRule="atLeast"/>
          <w:cantSplit w:val="true"/>
        </w:trPr>
        <w:tc>
          <w:tcPr>
            <w:tcW w:w="6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фициальная статистическая информация</w:t>
            </w:r>
          </w:p>
        </w:tc>
        <w:tc>
          <w:tcPr>
            <w:tcW w:w="40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Баланс внешней торговли товарами (экспресс-информация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ноя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Валовой региональный продукт по видам экономической деятельност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Структура валового регионального продукта по видам экономической деятельност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Индексы валового регионального продукта по видам экономической деятельност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Об изменении цен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менение цен (индексы цен производителей </w:t>
              <w:br/>
              <w:t xml:space="preserve">промышленной продукции, индексы цен </w:t>
              <w:br/>
              <w:t xml:space="preserve">производителей сельскохозяйственной продукции)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/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Об изменении потребительских цен (новостная лента</w:t>
            </w:r>
            <w:r>
              <w:rPr>
                <w:i/>
                <w:color w:val="000000"/>
              </w:rPr>
              <w:t>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4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менение потребительских цен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4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 финансовых результатах работы организаций </w:t>
              <w:br/>
              <w:t>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5</w:t>
              <w:br/>
            </w:r>
            <w:r>
              <w:rPr>
                <w:color w:val="000000"/>
                <w:sz w:val="16"/>
                <w:szCs w:val="16"/>
              </w:rPr>
              <w:t>(на 1 декабря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Финансовые результаты работы организаци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5</w:t>
              <w:br/>
            </w:r>
            <w:r>
              <w:rPr>
                <w:color w:val="000000"/>
                <w:sz w:val="16"/>
                <w:szCs w:val="16"/>
              </w:rPr>
              <w:t>(январь-ноя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Состояние расчетов организаций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5</w:t>
              <w:br/>
            </w:r>
            <w:r>
              <w:rPr>
                <w:color w:val="000000"/>
                <w:sz w:val="16"/>
                <w:szCs w:val="16"/>
              </w:rPr>
              <w:t>(на 1 декабря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Валовый сбор основных сельскохозяйственных культур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Валовый сбор основных сельскохозяйственных культур по районам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Урожайность основных сельскохозяйственных культур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Урожайность основных сельскохозяйственных культур по районам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производстве продукции  растениеводства в хозяйствах всех категорий в Минской области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6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30" w:before="100" w:after="1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 производстве сельскохозяйственной продукции </w:t>
              <w:br/>
              <w:t>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6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Производство продукции сельского хозяйств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6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Основные показатели производства продукции животноводства в сельскохозяйственных организациях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6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30" w:before="100" w:after="100"/>
              <w:rPr>
                <w:color w:val="000000"/>
              </w:rPr>
            </w:pPr>
            <w:r>
              <w:rPr>
                <w:color w:val="000000"/>
              </w:rPr>
              <w:t>Численность основных видов скота</w:t>
              <w:br/>
              <w:t>в сельскохозяйственных организациях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6</w:t>
              <w:br/>
            </w:r>
            <w:r>
              <w:rPr>
                <w:color w:val="000000"/>
                <w:sz w:val="16"/>
                <w:szCs w:val="16"/>
              </w:rPr>
              <w:t>(на 1 января 2021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пределение численности работников по размерам начисленной заработной платы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6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ноя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едианная заработная плата работников Минской области </w:t>
              <w:br/>
              <w:t>(по видам экономической деятельности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/>
            </w:pPr>
            <w:r>
              <w:rPr>
                <w:b/>
                <w:color w:val="000000"/>
              </w:rPr>
              <w:t>16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ноя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дексы потребительских цен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дексы потребительских цен на основные непродовольственные товары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дексы потребительских цен на основные продовольственные товары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30" w:before="100" w:after="10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дексы цен и тарифов на отдельные виды платных услуг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30"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валовом региональном продукте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Валовой региональный продукт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8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производстве промышленной продукции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бъем промышленного производства</w:t>
              <w:br/>
              <w:t>по видам экономической деятельности (ОКЭД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дексы промышленного производства</w:t>
              <w:br/>
              <w:t>по видам экономической деятельности (ОКЭД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роизводство важнейших видов промышленной продук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 развитии внутренней торговли и общественного питания </w:t>
              <w:br/>
              <w:t>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Розничный товарооборо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Товарооборот общественного пит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птовый товарооборо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работе транспорта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Грузовые перевозки по видам транспорт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ассажирские перевозки по видам транспорт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ы и индексы грузооборота транспорта и перевозок груз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Объемы и индексы пассажирооборота транспорта и </w:t>
              <w:br/>
              <w:t>перевозок пассажир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Данные о внешней торговле товарами </w:t>
              <w:br/>
              <w:t>по отдельным страна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январь-ноя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Основные социально-экономические показатели </w:t>
              <w:br/>
              <w:t>по Минской обла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sz w:val="16"/>
                <w:szCs w:val="16"/>
              </w:rPr>
              <w:t>(январь-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родукция сельского хозяйства по категориям хозяйств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роизводство отдельных видов промышленной продукции в натуральном выражени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дексы промышленного производства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бъем промышленного производства по видам экономической деятельност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ромысловый улов рыбы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40" w:before="120" w:after="120"/>
              <w:jc w:val="left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О номинальной начисленной средней заработной плате работников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exact" w:line="240" w:before="120" w:after="12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минальная начисленная средняя заработная плата работников Минской области (по видам экономической деятельности, по г.Жодино и районам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жилищном строительстве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ь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ья по г.Жодино и района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бъем подрядных работ по виду деятельности «Строительство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бъем подрядных работ по виду деятельности «Строительство» по г.Жодино и района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 по г.Жодино и района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дажа отдельных непродовольственных товаров организациями торговл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родажа отдельных продовольственных товаров организациями торговл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родажа товаров отечественного производства организациями торговли и их доля в розничном товарообороте организаций торговл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Социально-экономическое положение Минской обла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sz w:val="16"/>
                <w:szCs w:val="16"/>
              </w:rPr>
              <w:t>(январь-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  <w:t>О занятости населения (новостная лент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7</w:t>
            </w:r>
            <w:r>
              <w:rPr>
                <w:b/>
                <w:color w:val="000000"/>
                <w:sz w:val="20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(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color w:val="000000"/>
              </w:rPr>
              <w:t xml:space="preserve">Численность принятых и уволенных </w:t>
            </w:r>
            <w:r>
              <w:rPr>
                <w:color w:val="000000"/>
                <w:spacing w:val="-4"/>
              </w:rPr>
              <w:t>работников организаций Минской области</w:t>
            </w:r>
            <w:r>
              <w:rPr>
                <w:color w:val="000000"/>
              </w:rPr>
              <w:t xml:space="preserve"> (по видам экономической деятельности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color w:val="000000"/>
              </w:rPr>
              <w:t>27</w:t>
            </w:r>
            <w:r>
              <w:rPr>
                <w:b/>
                <w:color w:val="000000"/>
                <w:sz w:val="20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(декабрь 2020)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еревозки грузов по видам транспорта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дексы объема перевозок грузов по видам транспорта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Грузооборот по видам транспорта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дексы грузооборота по видам транспорта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еревозки пассажиров по видам транспорта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дексы объема перевозок пассажиров по видам транспорта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ассажирооборот по видам транспорта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ндексы пассажирооборота по видам транспорта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Численность безработных, зарегистрированных в органах по труду, занятости и социальной защите по полу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Численность безработных, зарегистрированных в органах по труду, занятости и социальной защите по г. Жодино и районам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Уровень зарегистрированной безработицы по г.Жодино и районам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сновные показатели образования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Учреждения общего среднего образования по г.Жодино и районам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Численность учащихся в учреждениях общего среднего образования по г.Жодино и районам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Численность обучающихся в учреждениях среднего специального образования на 10 000 человек (графический материал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Основные показатели пенсионного обеспечения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Численность получателей и средний размер государственной адресной социальной помощи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Численность пенсионеров, состоящих на учете в органах по труду, занятости и социальной защите (графический материал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Удельный вес численности работающих пенсионеров в общей численности пенсионеров, состоящих на учете в органах по труду, занятости и социальной защите (графический материал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Номинальная начисленная среднемесячная заработная плата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Изменение реальной заработной платы работников (годовые данные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624" w:right="624" w:gutter="0" w:header="708" w:top="79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63.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sz w:val="30"/>
      <w:szCs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380" w:before="120" w:after="0"/>
      <w:ind w:left="0" w:right="0" w:firstLine="709"/>
      <w:jc w:val="both"/>
    </w:pPr>
    <w:rPr>
      <w:sz w:val="3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30"/>
      <w:szCs w:val="3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20:00Z</dcterms:created>
  <dc:creator>User</dc:creator>
  <dc:description/>
  <dc:language>en-US</dc:language>
  <cp:lastModifiedBy/>
  <cp:lastPrinted>2021-02-05T15:16:00Z</cp:lastPrinted>
  <dcterms:modified xsi:type="dcterms:W3CDTF">2021-02-09T08:42:39Z</dcterms:modified>
  <cp:revision>41</cp:revision>
  <dc:subject/>
  <dc:title>Календарь пользователя сайта Белстата</dc:title>
</cp:coreProperties>
</file>