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алендарь пользователя сайта Минской области</w:t>
        <w:br/>
        <w:t>на март 2021 г.</w:t>
      </w:r>
    </w:p>
    <w:p>
      <w:pPr>
        <w:pStyle w:val="Normal"/>
        <w:spacing w:before="0" w:after="240"/>
        <w:jc w:val="center"/>
        <w:rPr/>
      </w:pPr>
      <w:r>
        <w:rPr/>
        <w:t>Март</w:t>
      </w:r>
    </w:p>
    <w:tbl>
      <w:tblPr>
        <w:tblW w:w="3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56"/>
        <w:gridCol w:w="456"/>
        <w:gridCol w:w="456"/>
        <w:gridCol w:w="456"/>
        <w:gridCol w:w="456"/>
        <w:gridCol w:w="533"/>
      </w:tblGrid>
      <w:tr>
        <w:trPr>
          <w:trHeight w:val="36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в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с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ч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FFFFFF"/>
              </w:rPr>
            </w:pPr>
            <w:r>
              <w:rPr>
                <w:color w:val="FFFFFF"/>
              </w:rPr>
              <w:t>сб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FFFFFF"/>
              </w:rPr>
            </w:pPr>
            <w:r>
              <w:rPr>
                <w:color w:val="FFFFFF"/>
              </w:rPr>
              <w:t>вс</w:t>
            </w:r>
          </w:p>
        </w:tc>
      </w:tr>
      <w:tr>
        <w:trPr>
          <w:trHeight w:val="42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</w:tr>
      <w:tr>
        <w:trPr>
          <w:trHeight w:val="42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</w:tr>
      <w:tr>
        <w:trPr>
          <w:trHeight w:val="42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</w:tr>
      <w:tr>
        <w:trPr>
          <w:trHeight w:val="42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</w:tr>
      <w:tr>
        <w:trPr>
          <w:trHeight w:val="42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07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980"/>
        <w:gridCol w:w="70"/>
      </w:tblGrid>
      <w:tr>
        <w:trPr>
          <w:tblHeader w:val="true"/>
          <w:trHeight w:val="421" w:hRule="atLeast"/>
          <w:cantSplit w:val="true"/>
        </w:trPr>
        <w:tc>
          <w:tcPr>
            <w:tcW w:w="6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фициальная статистическая информация</w:t>
            </w:r>
          </w:p>
        </w:tc>
        <w:tc>
          <w:tcPr>
            <w:tcW w:w="40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Март</w:t>
            </w:r>
          </w:p>
        </w:tc>
      </w:tr>
      <w:tr>
        <w:trPr>
          <w:trHeight w:val="5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Объем платных услуг населению (годовые данные)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Структура платных услуг населению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Состояние расчетов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Уровень участия в рабочей силе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Безработные по возрастным группам и полу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Уровень безработицы по возрастным группам и полу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Безработные по уровню образования и полу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Безработные по продолжительности поиска работы и полу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Травматизм на производстве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Пожары (кроме лесных) и последствия от них в Минской области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Потребление основных продуктов питания в домашних хозяйствах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2</w:t>
              <w:br/>
            </w:r>
            <w:r>
              <w:rPr>
                <w:color w:val="000000"/>
                <w:sz w:val="16"/>
                <w:szCs w:val="16"/>
              </w:rPr>
              <w:t>(IV квартал 2020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Распределение населения по уровню среднедушевых располагаемых ресурсов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2</w:t>
              <w:br/>
            </w:r>
            <w:r>
              <w:rPr>
                <w:color w:val="000000"/>
                <w:sz w:val="16"/>
                <w:szCs w:val="16"/>
              </w:rPr>
              <w:t>(IV квартал 2020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 уровне жизни домашних хозяйств (выборочное обследование домашних хозяйств по уровню жизни) (новостная лент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2</w:t>
              <w:br/>
            </w:r>
            <w:r>
              <w:rPr>
                <w:color w:val="000000"/>
                <w:sz w:val="16"/>
                <w:szCs w:val="16"/>
              </w:rPr>
              <w:t>(IV квартал 2020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Баланс внешней торговли товарами (экспресс-информация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январь 2021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 туризме в Минской области (новостная лент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3</w:t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Статистический обзор к Международному женскому дню </w:t>
              <w:br/>
              <w:t>(8 март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Поголовье скота и птицы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Производство основных видов продукции животноводства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Производство основных видов продукции животноводства по районам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 уровне жизни домашних хозяйств (выборочное обследование домашних хозяйств по уровню жизни) (новостная лент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9</w:t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 численности скота и птицы, производстве продукции животноводства в хозяйствах всех категорий в Минской области (новостная лент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9</w:t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Основные показатели работы коллективных средств размещения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Структура потребительских расходов домашних хозяйств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Обеспеченность домашних хозяйств предметами длительного пользования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Расходы домашних хозяйств на питание (графический материал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Удовлетворенность домашних хозяйств жилищными условиями (графический материал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Наличие в домашних хозяйствах предметов длительного пользования (графический материал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Уровень малообеспеченности населения (графический материал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lineRule="exact" w:line="230" w:before="100" w:after="100"/>
              <w:jc w:val="left"/>
              <w:rPr/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Об изменении потребительских цен (новостная лента</w:t>
            </w:r>
            <w:r>
              <w:rPr>
                <w:i/>
                <w:color w:val="000000"/>
              </w:rPr>
              <w:t>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11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февраль 2021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lineRule="exact" w:line="230" w:before="100" w:after="10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зменение потребительских цен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11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февраль 2021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lineRule="exact" w:line="230" w:before="100" w:after="100"/>
              <w:jc w:val="left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Об изменении цен (новостная лент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13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февраль 2021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lineRule="exact" w:line="230" w:before="100" w:after="10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Изменение цен (индексы цен производителей </w:t>
              <w:br/>
              <w:t xml:space="preserve">промышленной продукции, индексы цен </w:t>
              <w:br/>
              <w:t xml:space="preserve">производителей сельскохозяйственной продукции)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13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февраль 2021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lineRule="exact" w:line="230" w:before="100" w:after="10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пределение населения по соотношению среднедушевых располагаемых ресурсов с бюджетом прожиточного минимума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lineRule="exact" w:line="230" w:before="100" w:after="10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Доступ населения в возрасте 6-72 лет к услугам сети Интернет (графический материал)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lineRule="exact" w:line="230" w:before="100" w:after="10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ма-интернаты для престарелых и инвалидов взрослых и детей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Число населенных пунктов, расположенных в зонах радиоактивного загрязнения, и численность проживающего в них населения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 финансовых результатах работы организаций </w:t>
              <w:br/>
              <w:t>(новостная лент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 xml:space="preserve">(на 1 </w:t>
            </w:r>
            <w:r>
              <w:rPr>
                <w:color w:val="000000"/>
                <w:sz w:val="16"/>
                <w:szCs w:val="16"/>
                <w:lang w:val="be-BY"/>
              </w:rPr>
              <w:t>февраля</w:t>
            </w:r>
            <w:r>
              <w:rPr>
                <w:color w:val="000000"/>
                <w:sz w:val="16"/>
                <w:szCs w:val="16"/>
              </w:rPr>
              <w:t xml:space="preserve"> 202</w:t>
            </w:r>
            <w:r>
              <w:rPr>
                <w:color w:val="000000"/>
                <w:sz w:val="16"/>
                <w:szCs w:val="16"/>
                <w:lang w:val="be-BY"/>
              </w:rPr>
              <w:t>1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Финансовые результаты работы организаций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 xml:space="preserve">(на 1 </w:t>
            </w:r>
            <w:r>
              <w:rPr>
                <w:color w:val="000000"/>
                <w:sz w:val="16"/>
                <w:szCs w:val="16"/>
                <w:lang w:val="be-BY"/>
              </w:rPr>
              <w:t>февраля</w:t>
            </w:r>
            <w:r>
              <w:rPr>
                <w:color w:val="000000"/>
                <w:sz w:val="16"/>
                <w:szCs w:val="16"/>
              </w:rPr>
              <w:t xml:space="preserve"> 202</w:t>
            </w:r>
            <w:r>
              <w:rPr>
                <w:color w:val="000000"/>
                <w:sz w:val="16"/>
                <w:szCs w:val="16"/>
                <w:lang w:val="be-BY"/>
              </w:rPr>
              <w:t>1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Состояние расчетов организаций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 xml:space="preserve">(на 1 </w:t>
            </w:r>
            <w:r>
              <w:rPr>
                <w:color w:val="000000"/>
                <w:sz w:val="16"/>
                <w:szCs w:val="16"/>
                <w:lang w:val="be-BY"/>
              </w:rPr>
              <w:t>февраля</w:t>
            </w:r>
            <w:r>
              <w:rPr>
                <w:color w:val="000000"/>
                <w:sz w:val="16"/>
                <w:szCs w:val="16"/>
              </w:rPr>
              <w:t xml:space="preserve"> 202</w:t>
            </w:r>
            <w:r>
              <w:rPr>
                <w:color w:val="000000"/>
                <w:sz w:val="16"/>
                <w:szCs w:val="16"/>
                <w:lang w:val="be-BY"/>
              </w:rPr>
              <w:t>1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 производстве сельскохозяйственной продукции </w:t>
              <w:br/>
              <w:t>(новостная лент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>(январь-февраль 2021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Производство продукции сельского хозяйств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>(январь-февраль 2021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Основные показатели производства продукции животноводства в сельскохозяйственных организациях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>(январь-февраль 2021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Численность основных видов скота</w:t>
              <w:br/>
              <w:t>в сельскохозяйственных организациях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>(на 1 марта 2021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 производстве промышленной продукции (новостная лент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17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январь-февраль</w:t>
            </w:r>
            <w:r>
              <w:rPr>
                <w:color w:val="000000"/>
                <w:sz w:val="16"/>
                <w:szCs w:val="16"/>
                <w:lang w:val="be-BY"/>
              </w:rPr>
              <w:t xml:space="preserve"> 2021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Объем промышленного производства</w:t>
              <w:br/>
              <w:t>по видам экономической деятельности (ОКЭД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17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январь-февраль</w:t>
            </w:r>
            <w:r>
              <w:rPr>
                <w:color w:val="000000"/>
                <w:sz w:val="16"/>
                <w:szCs w:val="16"/>
                <w:lang w:val="be-BY"/>
              </w:rPr>
              <w:t xml:space="preserve"> 2021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Индексы промышленного производства</w:t>
              <w:br/>
              <w:t>по видам экономической деятельности (ОКЭД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17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январь-февраль</w:t>
            </w:r>
            <w:r>
              <w:rPr>
                <w:color w:val="000000"/>
                <w:sz w:val="16"/>
                <w:szCs w:val="16"/>
                <w:lang w:val="be-BY"/>
              </w:rPr>
              <w:t xml:space="preserve"> 2021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Производство важнейших видов промышленной продук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17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январь-февраль</w:t>
            </w:r>
            <w:r>
              <w:rPr>
                <w:color w:val="000000"/>
                <w:sz w:val="16"/>
                <w:szCs w:val="16"/>
                <w:lang w:val="be-BY"/>
              </w:rPr>
              <w:t xml:space="preserve"> 2021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 работе транспорта (новостная лент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  <w:lang w:val="be-BY"/>
              </w:rPr>
              <w:t>18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  <w:lang w:val="be-BY"/>
              </w:rPr>
              <w:t>январь-февраль 2021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Грузовые перевозки по видам транспорт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  <w:lang w:val="be-BY"/>
              </w:rPr>
              <w:t>18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  <w:lang w:val="be-BY"/>
              </w:rPr>
              <w:t>январь-февраль 2021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Пассажирские перевозки по видам транспорт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  <w:lang w:val="be-BY"/>
              </w:rPr>
              <w:t>18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  <w:lang w:val="be-BY"/>
              </w:rPr>
              <w:t>январь-февраль 2021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ъемы и индексы грузооборота транспорта и перевозок грузов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  <w:lang w:val="be-BY"/>
              </w:rPr>
              <w:t>18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  <w:lang w:val="be-BY"/>
              </w:rPr>
              <w:t>январь-февраль 2021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Объемы и индексы пассажирооборота транспорта и </w:t>
              <w:br/>
              <w:t>перевозок пассажиров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  <w:lang w:val="be-BY"/>
              </w:rPr>
              <w:t>18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  <w:lang w:val="be-BY"/>
              </w:rPr>
              <w:t>январь-февраль 2021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 развитии внутренней торговли и общественного питания </w:t>
              <w:br/>
              <w:t>(новостная лент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18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январь-февраль</w:t>
            </w:r>
            <w:r>
              <w:rPr>
                <w:color w:val="000000"/>
                <w:sz w:val="16"/>
                <w:szCs w:val="16"/>
                <w:lang w:val="be-BY"/>
              </w:rPr>
              <w:t xml:space="preserve"> 2021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Розничный товарооборот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18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январь-февраль</w:t>
            </w:r>
            <w:r>
              <w:rPr>
                <w:color w:val="000000"/>
                <w:sz w:val="16"/>
                <w:szCs w:val="16"/>
                <w:lang w:val="be-BY"/>
              </w:rPr>
              <w:t xml:space="preserve"> 2021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Товарооборот общественного пит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18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январь-февраль</w:t>
            </w:r>
            <w:r>
              <w:rPr>
                <w:color w:val="000000"/>
                <w:sz w:val="16"/>
                <w:szCs w:val="16"/>
                <w:lang w:val="be-BY"/>
              </w:rPr>
              <w:t xml:space="preserve"> 2021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Оптовый товарооборот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18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январь-февраль</w:t>
            </w:r>
            <w:r>
              <w:rPr>
                <w:color w:val="000000"/>
                <w:sz w:val="16"/>
                <w:szCs w:val="16"/>
                <w:lang w:val="be-BY"/>
              </w:rPr>
              <w:t xml:space="preserve"> 2021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 валовом региональном продукте (новостная лент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18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январь-февраль 2021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Валовой региональный продукт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18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январь-февраль 2021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Данные о внешней торговле товарами </w:t>
              <w:br/>
              <w:t>по отдельным странам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18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январь 2021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Статистический обзор к Международному дню лесов </w:t>
              <w:br/>
              <w:t>(21 март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Основные социально-экономические показатели </w:t>
              <w:br/>
              <w:t>по Минской област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19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sz w:val="16"/>
                <w:szCs w:val="16"/>
              </w:rPr>
              <w:t>(январь-февраль 2021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 жилищном строительстве (новостная лент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be-BY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  <w:lang w:val="be-BY"/>
              </w:rPr>
              <w:t>январь-февраль 2021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Ввод в эксплуатацию жиль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be-BY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  <w:lang w:val="be-BY"/>
              </w:rPr>
              <w:t>январь-февраль 2021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Ввод в эксплуатацию жилья по г.Жодино и районам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be-BY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  <w:lang w:val="be-BY"/>
              </w:rPr>
              <w:t>январь-февраль 2021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Объем подрядных работ по виду деятельности «Строительство»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be-BY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  <w:lang w:val="be-BY"/>
              </w:rPr>
              <w:t>январь-февраль 2021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Объем подрядных работ по виду деятельности «Строительство» по г.Жодино и районам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be-BY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  <w:lang w:val="be-BY"/>
              </w:rPr>
              <w:t>январь-февраль 2021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Инвестиции в основной капитал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be-BY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  <w:lang w:val="be-BY"/>
              </w:rPr>
              <w:t>январь-февраль 2021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Инвестиции в основной капитал по г.Жодино и районам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be-BY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  <w:lang w:val="be-BY"/>
              </w:rPr>
              <w:t>январь-февраль 2021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lineRule="exact" w:line="240" w:before="120" w:after="120"/>
              <w:jc w:val="left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О номинальной начисленной средней заработной плате работников (новостная лент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25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февраль 2021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lineRule="exact" w:line="240" w:before="120" w:after="12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минальная начисленная средняя заработная плата работников Минской области (по видам экономической деятельности, по г.Жодино и районам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25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февраль 2021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Социально-экономическое положение Минской област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26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sz w:val="16"/>
                <w:szCs w:val="16"/>
              </w:rPr>
              <w:t>(январь-февраль 2021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lang w:eastAsia="en-US"/>
              </w:rPr>
            </w:pPr>
            <w:r>
              <w:rPr>
                <w:rFonts w:eastAsia="Calibri"/>
                <w:i/>
                <w:color w:val="000000"/>
                <w:lang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rFonts w:eastAsia="Calibri"/>
                <w:i/>
                <w:i/>
                <w:color w:val="000000"/>
                <w:lang w:eastAsia="en-US"/>
              </w:rPr>
            </w:pPr>
            <w:r>
              <w:rPr>
                <w:rFonts w:eastAsia="Calibri"/>
                <w:i/>
                <w:color w:val="000000"/>
                <w:lang w:eastAsia="en-US"/>
              </w:rPr>
              <w:t>О занятости населения (новостная лент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27</w:t>
            </w:r>
            <w:r>
              <w:rPr>
                <w:b/>
                <w:color w:val="000000"/>
                <w:sz w:val="20"/>
                <w:szCs w:val="16"/>
              </w:rPr>
              <w:br/>
            </w:r>
            <w:r>
              <w:rPr>
                <w:color w:val="000000"/>
                <w:sz w:val="16"/>
                <w:szCs w:val="16"/>
              </w:rPr>
              <w:t>(февраль 2021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color w:val="000000"/>
              </w:rPr>
              <w:t xml:space="preserve">Численность принятых и уволенных </w:t>
            </w:r>
            <w:r>
              <w:rPr>
                <w:color w:val="000000"/>
                <w:spacing w:val="-4"/>
              </w:rPr>
              <w:t>работников организаций Минской области</w:t>
            </w:r>
            <w:r>
              <w:rPr>
                <w:color w:val="000000"/>
              </w:rPr>
              <w:t xml:space="preserve"> (по видам экономической деятельности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27</w:t>
            </w:r>
            <w:r>
              <w:rPr>
                <w:b/>
                <w:color w:val="000000"/>
                <w:sz w:val="20"/>
                <w:szCs w:val="16"/>
              </w:rPr>
              <w:br/>
            </w:r>
            <w:r>
              <w:rPr>
                <w:color w:val="000000"/>
                <w:sz w:val="16"/>
                <w:szCs w:val="16"/>
              </w:rPr>
              <w:t>(февраль 2021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lang w:eastAsia="en-US"/>
              </w:rPr>
            </w:pPr>
            <w:r>
              <w:rPr>
                <w:rFonts w:eastAsia="Calibri"/>
                <w:i/>
                <w:color w:val="000000"/>
                <w:lang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rFonts w:eastAsia="Calibri"/>
                <w:i/>
                <w:i/>
                <w:color w:val="000000"/>
                <w:lang w:eastAsia="en-US"/>
              </w:rPr>
            </w:pPr>
            <w:r>
              <w:rPr>
                <w:rFonts w:eastAsia="Calibri"/>
                <w:i/>
                <w:color w:val="000000"/>
                <w:lang w:eastAsia="en-US"/>
              </w:rPr>
              <w:t>О количестве граждан (семей), состоящих на учете нуждающихся в улучшении жилищных условий, получивших жилье и улучшивших жилищные условия (новостная лент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лучшение жилищных условий населения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играционные характеристики населения Минской област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инская область в цифрах, 2021 (статистический справочник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624" w:right="624" w:gutter="0" w:header="708" w:top="79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63.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sz w:val="30"/>
      <w:szCs w:val="3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exact" w:line="380" w:before="120" w:after="0"/>
      <w:ind w:left="0" w:right="0" w:firstLine="709"/>
      <w:jc w:val="both"/>
    </w:pPr>
    <w:rPr>
      <w:sz w:val="3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30"/>
      <w:szCs w:val="3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6:24:00Z</dcterms:created>
  <dc:creator>User</dc:creator>
  <dc:description/>
  <dc:language>en-US</dc:language>
  <cp:lastModifiedBy/>
  <cp:lastPrinted>2021-02-05T15:22:00Z</cp:lastPrinted>
  <dcterms:modified xsi:type="dcterms:W3CDTF">2021-02-09T07:37:27Z</dcterms:modified>
  <cp:revision>17</cp:revision>
  <dc:subject/>
  <dc:title>Календарь пользователя сайта Белстата</dc:title>
</cp:coreProperties>
</file>