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-МАЙ 2025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МАЕ 2025 г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4-2025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/>
      </w:pPr>
      <w:r>
        <w:rPr>
          <w:sz w:val="30"/>
          <w:szCs w:val="30"/>
        </w:rPr>
        <w:t xml:space="preserve">C 2025 года на представление первичных статистических данных </w:t>
        <w:br/>
        <w:t xml:space="preserve">по всем формам государственных статистических наблюдений </w:t>
        <w:br/>
      </w:r>
      <w:r>
        <w:rPr>
          <w:spacing w:val="-8"/>
          <w:sz w:val="30"/>
          <w:szCs w:val="30"/>
        </w:rPr>
        <w:t>(в соответствии с критериями в формах и (или) указаниях по их заполнению)</w:t>
      </w:r>
      <w:r>
        <w:rPr>
          <w:sz w:val="30"/>
          <w:szCs w:val="30"/>
        </w:rPr>
        <w:t xml:space="preserve"> переведены: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организации с ведомственной подчиненностью,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рганизации, являющиеся участниками холдингов,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21"/>
        <w:rPr/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/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Алисевич Мария Александровна</cp:lastModifiedBy>
  <cp:lastPrinted>2024-02-23T15:25:00Z</cp:lastPrinted>
  <dcterms:modified xsi:type="dcterms:W3CDTF">2025-06-20T09:30:00Z</dcterms:modified>
  <cp:revision>149</cp:revision>
  <dc:subject/>
  <dc:title> </dc:title>
</cp:coreProperties>
</file>