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ИТЕЛЬСТВО И ИНВЕСТИЦИИ В ОСНОВНОЙ КАПИТАЛ</w:t>
      </w:r>
    </w:p>
    <w:p>
      <w:pPr>
        <w:pStyle w:val="Normal"/>
        <w:spacing w:before="120" w:after="240"/>
        <w:jc w:val="center"/>
        <w:rPr/>
      </w:pPr>
      <w:r>
        <w:rPr>
          <w:b/>
          <w:sz w:val="30"/>
          <w:szCs w:val="30"/>
        </w:rPr>
        <w:t>Инвестиции в основной капитал по 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>
          <w:tblHeader w:val="true"/>
          <w:trHeight w:val="67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Январь-май 2025 г.,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ь-май 2025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ю-маю 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b/>
                <w:b/>
              </w:rPr>
            </w:pPr>
            <w:r>
              <w:rPr>
                <w:b/>
              </w:rPr>
              <w:t>4 90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00" w:after="60"/>
              <w:ind w:left="-57" w:right="1020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/>
              <w:t>128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/>
              <w:t>Берез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Борисов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42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Вилей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Волож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Дзерж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61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</w:tr>
      <w:tr>
        <w:trPr>
          <w:trHeight w:val="386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лец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опыль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341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руп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Логой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132,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Люба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7,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в 4,7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М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313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right="-57" w:firstLine="139"/>
              <w:rPr/>
            </w:pPr>
            <w:r>
              <w:rPr/>
              <w:t>Молодечне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169,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Мядель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36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Несвиж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114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Пухович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325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луц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40,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олигор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427,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тародорож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33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толбцов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Узде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>
          <w:trHeight w:val="135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Червенский</w:t>
            </w:r>
          </w:p>
        </w:tc>
        <w:tc>
          <w:tcPr>
            <w:tcW w:w="31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</w:tbl>
    <w:p>
      <w:pPr>
        <w:pStyle w:val="Heading2"/>
        <w:tabs>
          <w:tab w:val="left" w:pos="0" w:leader="none"/>
          <w:tab w:val="left" w:pos="6663" w:leader="none"/>
        </w:tabs>
        <w:spacing w:lineRule="exact" w:line="320" w:before="0" w:after="240"/>
        <w:rPr>
          <w:b w:val="false"/>
          <w:b w:val="false"/>
          <w:spacing w:val="-2"/>
          <w:sz w:val="24"/>
          <w:szCs w:val="24"/>
          <w:vertAlign w:val="superscript"/>
        </w:rPr>
      </w:pPr>
      <w:r>
        <w:br w:type="page"/>
      </w:r>
      <w:r>
        <w:rPr>
          <w:b w:val="false"/>
          <w:bCs w:val="false"/>
          <w:spacing w:val="-2"/>
          <w:sz w:val="24"/>
          <w:szCs w:val="24"/>
          <w:vertAlign w:val="superscript"/>
        </w:rPr>
        <w:t>Строительно-монтажные работы по г.Жодино и районам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09"/>
        <w:gridCol w:w="2268"/>
      </w:tblGrid>
      <w:tr>
        <w:trPr>
          <w:tblHeader w:val="true"/>
          <w:trHeight w:val="32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ыполнено за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 </w:t>
            </w:r>
            <w:r>
              <w:rPr/>
              <w:t xml:space="preserve">2025 г.,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сопоставимых ценах</w:t>
            </w:r>
          </w:p>
        </w:tc>
      </w:tr>
      <w:tr>
        <w:trPr>
          <w:tblHeader w:val="true"/>
          <w:trHeight w:val="156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5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ю-маю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c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2024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январю-маю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2023 г.</w:t>
            </w:r>
          </w:p>
        </w:tc>
      </w:tr>
      <w:tr>
        <w:trPr>
          <w:trHeight w:val="19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2" w:after="100"/>
              <w:ind w:left="-57"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2 61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72" w:after="100"/>
              <w:ind w:left="-57" w:right="600" w:hanging="0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300" w:before="72" w:after="60"/>
              <w:ind w:left="-57"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</w:tr>
      <w:tr>
        <w:trPr>
          <w:trHeight w:val="2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64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6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,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4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1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6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3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0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1,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4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,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296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6,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8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22,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в 9,5р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30,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48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6,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8,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7,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2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25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45,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2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78,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8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2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05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5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3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9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64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63,8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>
          <w:spacing w:val="-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 xml:space="preserve">1) 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360" w:after="240"/>
        <w:jc w:val="center"/>
        <w:rPr/>
      </w:pPr>
      <w:r>
        <w:rPr>
          <w:b/>
          <w:sz w:val="30"/>
          <w:szCs w:val="30"/>
        </w:rPr>
        <w:t xml:space="preserve">Затраты на приобретение машин, оборудования, </w:t>
        <w:br/>
        <w:t>транспортных средств по г.</w:t>
      </w:r>
      <w:r>
        <w:rPr/>
        <w:t>Жодино и района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770"/>
        <w:gridCol w:w="1762"/>
        <w:gridCol w:w="1586"/>
        <w:gridCol w:w="1586"/>
      </w:tblGrid>
      <w:tr>
        <w:trPr>
          <w:tblHeader w:val="true"/>
          <w:trHeight w:val="446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ь-май 2025 г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2024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(в сопоста-вимых цена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25 г.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январь-</w:t>
              <w:br/>
              <w:t>май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2024 г.</w:t>
            </w:r>
          </w:p>
        </w:tc>
      </w:tr>
      <w:tr>
        <w:trPr>
          <w:trHeight w:val="198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 79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26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</w:tr>
      <w:tr>
        <w:trPr>
          <w:trHeight w:val="257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357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300" w:before="70" w:after="60"/>
              <w:ind w:left="-57"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left="-57"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65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6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8,0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96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80,5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в 4,7р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99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0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9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325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6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0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4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4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49" w:hRule="atLeast"/>
          <w:cantSplit w:val="true"/>
        </w:trPr>
        <w:tc>
          <w:tcPr>
            <w:tcW w:w="2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17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7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3,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2977"/>
      </w:tblGrid>
      <w:tr>
        <w:trPr>
          <w:tblHeader w:val="true"/>
          <w:trHeight w:val="156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iCs/>
              </w:rPr>
              <w:t>Январь-май 2</w:t>
            </w:r>
            <w:r>
              <w:rPr/>
              <w:t>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>введено,</w:t>
              <w:br/>
              <w:t>кв. м общей площад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  <w:t>январю-маю 2024 г.</w:t>
            </w:r>
          </w:p>
        </w:tc>
      </w:tr>
      <w:tr>
        <w:trPr>
          <w:trHeight w:val="2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30" w:after="100"/>
              <w:ind w:left="-57" w:right="850" w:hanging="0"/>
              <w:jc w:val="right"/>
              <w:rPr>
                <w:b/>
                <w:b/>
              </w:rPr>
            </w:pPr>
            <w:r>
              <w:rPr>
                <w:b/>
              </w:rPr>
              <w:t>467 6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  <w:tab w:val="left" w:pos="1593" w:leader="none"/>
              </w:tabs>
              <w:spacing w:lineRule="exact" w:line="240" w:before="130" w:after="100"/>
              <w:ind w:left="-57" w:right="850" w:hanging="0"/>
              <w:jc w:val="right"/>
              <w:rPr>
                <w:b/>
                <w:b/>
              </w:rPr>
            </w:pPr>
            <w:r>
              <w:rPr>
                <w:b/>
              </w:rPr>
              <w:t>126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8 72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  <w:tab w:val="left" w:pos="1593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в 3,4р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96" w:leader="none"/>
                <w:tab w:val="left" w:pos="1039" w:leader="none"/>
                <w:tab w:val="left" w:pos="1219" w:leader="none"/>
              </w:tabs>
              <w:snapToGrid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  <w:tab w:val="left" w:pos="1593" w:leader="none"/>
              </w:tabs>
              <w:autoSpaceDE w:val="false"/>
              <w:snapToGrid w:val="false"/>
              <w:spacing w:lineRule="exact" w:line="240" w:before="130" w:after="100"/>
              <w:ind w:left="-57" w:right="85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3 20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31 86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2 17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80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6 57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3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7 90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58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5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 12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9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98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98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5 26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3 22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17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17 14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68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6 33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5 25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06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4 38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3 11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24,5</w:t>
            </w:r>
          </w:p>
        </w:tc>
      </w:tr>
      <w:tr>
        <w:trPr>
          <w:trHeight w:val="325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7 33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9 94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5 13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36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в 4,9р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9 62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63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3 09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48,7</w:t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0 324</w:t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51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600" w:after="2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вод в эксплуатацию жилых домов в сельских населенных </w:t>
        <w:br/>
        <w:t>пунктах и малых городских поселениях по районам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35"/>
        <w:gridCol w:w="1795"/>
        <w:gridCol w:w="1752"/>
        <w:gridCol w:w="1806"/>
      </w:tblGrid>
      <w:tr>
        <w:trPr>
          <w:trHeight w:val="28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/>
            </w:pPr>
            <w:r>
              <w:rPr/>
              <w:t>Январь-май 2025 г.</w:t>
            </w:r>
          </w:p>
        </w:tc>
      </w:tr>
      <w:tr>
        <w:trPr>
          <w:trHeight w:val="54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>январю-маю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>2024 г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highlight w:val="yellow"/>
              </w:rPr>
            </w:pPr>
            <w:r>
              <w:rPr/>
              <w:t>в том числе в сельских населенных пунктах</w:t>
            </w:r>
          </w:p>
        </w:tc>
      </w:tr>
      <w:tr>
        <w:trPr>
          <w:trHeight w:val="85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кв. м общей площ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>январю-маю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>2024 г.</w:t>
            </w:r>
          </w:p>
        </w:tc>
      </w:tr>
      <w:tr>
        <w:trPr>
          <w:trHeight w:val="49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-57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4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69 2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47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left="-57" w:right="340" w:hanging="0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340" w:hanging="0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10" w:after="100"/>
              <w:ind w:left="-57" w:right="34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3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Берези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20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27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376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Борисов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6 61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2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6 61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Вилей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 03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 03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7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Волож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 57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 11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6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Дзерж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 04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 46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лец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58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65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21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опыль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12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20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3,1р.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руп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98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98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5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Логой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 26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 51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Люба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22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17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0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17 14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09 86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0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олодечне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 01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 22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8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ядель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 25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06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 12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36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Несвиж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 38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59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16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Пухович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 1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 99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луц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64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64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молевич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4 42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4 20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9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олигор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 31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 12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7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тародорож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36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4,9р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3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8,8р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толбцов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 62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87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6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Узде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 09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8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 58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0,5</w:t>
            </w:r>
          </w:p>
        </w:tc>
      </w:tr>
      <w:tr>
        <w:trPr>
          <w:trHeight w:val="249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Червенский</w:t>
            </w:r>
          </w:p>
        </w:tc>
        <w:tc>
          <w:tcPr>
            <w:tcW w:w="17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 324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 67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1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170" w:right="170" w:hanging="0"/>
        <w:jc w:val="center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End w:id="9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СТРОИТЕЛЬСТВО И ИНВЕСТИЦИИ В ОСНОВНОЙ КАПИТАЛ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3:00Z</dcterms:created>
  <dc:creator>User</dc:creator>
  <dc:description/>
  <cp:keywords/>
  <dc:language>en-US</dc:language>
  <cp:lastModifiedBy>Алисевич Мария Александровна</cp:lastModifiedBy>
  <cp:lastPrinted>2025-06-20T11:20:00Z</cp:lastPrinted>
  <dcterms:modified xsi:type="dcterms:W3CDTF">2025-06-20T12:55:00Z</dcterms:modified>
  <cp:revision>72</cp:revision>
  <dc:subject/>
  <dc:title>СОЦИАЛЬНО-ЭКОНОМИЧЕСКОЕ ПОЛОЖЕНИЕ</dc:title>
</cp:coreProperties>
</file>