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240"/>
        <w:ind w:hanging="0"/>
        <w:jc w:val="center"/>
        <w:rPr/>
      </w:pPr>
      <w:r>
        <w:rPr>
          <w:b/>
          <w:bCs/>
          <w:sz w:val="30"/>
          <w:szCs w:val="30"/>
        </w:rPr>
        <w:t>Численно</w:t>
      </w:r>
      <w:r>
        <w:rPr/>
        <w:t>сть населения, занятого в экономике</w:t>
        <w:br/>
        <w:t>по г.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281"/>
        <w:gridCol w:w="3118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апрель 2025 г.,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6 20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8 80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10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72 13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/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63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2 3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3 14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66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32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44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21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2 11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71 48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52 08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30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7 91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6 46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6 34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7 43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63 13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43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6 72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9 13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789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spacing w:lineRule="exact" w:line="210" w:before="360" w:after="0"/>
        <w:ind w:firstLine="709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 xml:space="preserve">В среднем за месяц.   </w:t>
      </w:r>
      <w:r>
        <w:br w:type="page"/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1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2022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мая 2025 г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/>
              <w:t xml:space="preserve">Уровень зарегистриро-ванной безработицы </w:t>
              <w:br/>
              <w:t xml:space="preserve">на конец </w:t>
            </w:r>
            <w:r>
              <w:rPr>
                <w:lang w:val="be-BY"/>
              </w:rPr>
              <w:t>мая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5 г.</w:t>
            </w:r>
            <w:r>
              <w:rPr>
                <w:b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а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апрел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5 г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4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р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Алисевич Мария Александровна</cp:lastModifiedBy>
  <cp:lastPrinted>2025-01-11T09:52:00Z</cp:lastPrinted>
  <dcterms:modified xsi:type="dcterms:W3CDTF">2025-06-20T12:58:00Z</dcterms:modified>
  <cp:revision>373</cp:revision>
  <dc:subject/>
  <dc:title>СОЦИАЛЬНО-ЭКОНОМИЧЕСКОЕ ПОЛОЖЕНИЕ</dc:title>
</cp:coreProperties>
</file>