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섚⃬⃰</w:t>
      </w:r>
      <w:r>
        <w:rPr/>
        <w:t>÷##############Бутрим Александр Сергеевич#</w:t>
      </w:r>
      <w:r>
        <w:rPr/>
        <w:t>峐➘蠀悠焯蠰煞</w:t>
      </w:r>
      <w:r>
        <w:rPr/>
        <w:t>####ᚫĦ</w:t>
      </w:r>
      <w:r>
        <w:rPr/>
        <w:t>ｭ䔃</w:t>
      </w:r>
      <w:r>
        <w:rPr/>
        <w:t>﷯⌅</w:t>
      </w:r>
      <w:r>
        <w:rPr/>
        <w:t>##⃴#ᚫ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