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20" w:before="8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МЫШЛЕННОСТЬ</w:t>
      </w:r>
    </w:p>
    <w:p>
      <w:pPr>
        <w:pStyle w:val="Footnote"/>
        <w:tabs>
          <w:tab w:val="clear" w:pos="708"/>
          <w:tab w:val="left" w:pos="5812" w:leader="none"/>
        </w:tabs>
        <w:spacing w:lineRule="exact" w:line="320" w:before="0" w:after="240"/>
        <w:jc w:val="center"/>
        <w:rPr/>
      </w:pPr>
      <w:r>
        <w:rPr>
          <w:b/>
          <w:bCs/>
          <w:sz w:val="30"/>
          <w:szCs w:val="30"/>
        </w:rPr>
        <w:t>Производство основных видов промышленной продукции</w:t>
      </w:r>
      <w:r>
        <w:rPr>
          <w:b/>
          <w:sz w:val="30"/>
          <w:szCs w:val="30"/>
        </w:rPr>
        <w:t xml:space="preserve"> крупными и средн</w:t>
      </w:r>
      <w:r>
        <w:rPr/>
        <w:t>ими промышленными организациям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765"/>
        <w:gridCol w:w="1171"/>
        <w:gridCol w:w="1090"/>
        <w:gridCol w:w="1125"/>
        <w:gridCol w:w="1185"/>
        <w:gridCol w:w="1109"/>
      </w:tblGrid>
      <w:tr>
        <w:trPr>
          <w:tblHeader w:val="true"/>
          <w:trHeight w:val="321" w:hRule="atLeast"/>
          <w:cantSplit w:val="true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9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42" w:hRule="atLeast"/>
          <w:cantSplit w:val="true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rHeight w:val="46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ясо и субпродукты пищевые, тыс. 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762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фабрикаты мясные и мясосодержащие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trHeight w:val="346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басные изделия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46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одоовощные консервы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>
          <w:trHeight w:val="433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номолочная продукция </w:t>
              <w:br/>
              <w:t>(в пересчете на молоко)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>
          <w:trHeight w:val="229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ежирная молочная продукция </w:t>
              <w:br/>
              <w:t>в пересчете на обезжиренное молоко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1</w:t>
            </w:r>
          </w:p>
        </w:tc>
      </w:tr>
      <w:tr>
        <w:trPr>
          <w:trHeight w:val="19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локо и сливки сухие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trHeight w:val="253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сло сливочное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trHeight w:val="253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ы (кроме плавленого сыра)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ка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леб и изделия хлебобулочные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зделия макаронные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хар, тыс. 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ль пищевая поваренная, тыс. т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дка и питьевой спирт, тыс. дал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итки ферментированные, содержащие алкоголь, тыс. дал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итки безалкогольные прочие, млн. дал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</w:tr>
      <w:tr>
        <w:trPr>
          <w:trHeight w:val="361" w:hRule="atLeast"/>
          <w:cantSplit w:val="true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90" w:after="9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оды минеральные и газированные неподслащенные и неароматизированные, </w:t>
              <w:br/>
              <w:t>млн. дал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</w:tr>
    </w:tbl>
    <w:p>
      <w:pPr>
        <w:pStyle w:val="Footnote"/>
        <w:spacing w:lineRule="exact" w:line="220" w:before="180" w:after="120"/>
        <w:ind w:right="11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spacing w:lineRule="exact" w:line="220" w:before="180" w:after="120"/>
        <w:ind w:right="11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spacing w:lineRule="exact" w:line="220" w:before="240" w:after="120"/>
        <w:ind w:right="113" w:hanging="0"/>
        <w:jc w:val="right"/>
        <w:rPr/>
      </w:pPr>
      <w:r>
        <w:rPr/>
        <w:t>Продолжени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793"/>
        <w:gridCol w:w="1178"/>
        <w:gridCol w:w="1096"/>
        <w:gridCol w:w="1131"/>
        <w:gridCol w:w="1039"/>
        <w:gridCol w:w="1208"/>
      </w:tblGrid>
      <w:tr>
        <w:trPr>
          <w:tblHeader w:val="true"/>
          <w:trHeight w:val="321" w:hRule="atLeast"/>
          <w:cantSplit w:val="true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Декабрь 2019 г. </w:t>
              <w:br/>
              <w:t>в % к</w:t>
            </w:r>
          </w:p>
        </w:tc>
      </w:tr>
      <w:tr>
        <w:trPr>
          <w:tblHeader w:val="true"/>
          <w:trHeight w:val="542" w:hRule="atLeast"/>
          <w:cantSplit w:val="true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икотажные изделия, млн. ш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ежда для новорожденных и детей ясельного возраста </w:t>
              <w:br/>
              <w:t>(кроме трикотажной), тыс. шт.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 11р.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жа дубленая и выделанная, млн. д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иломатериалы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иты древесно-волокнистые, млн. усл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пон строганый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нели или плиты паркетные собранные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на, двери деревянные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улы топливные (пеллеты) из опилок или прочих древесных отходов, тыс. т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рикеты из торфа, тыс. т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алийные удобрения </w:t>
              <w:br/>
              <w:t>(в пересчете на 100% 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), тыс. т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48,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араты фармацевтические, млн. руб.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ички, тыс. ус. ящ.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тон товарный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воры и смеси строительные, тыс. т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сосы для перекачки жидкостей; подъемники жидкостей, тыс. шт.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</w:tr>
      <w:tr>
        <w:trPr>
          <w:trHeight w:val="399" w:hRule="atLeast"/>
          <w:cantSplit w:val="true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20" w:after="12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мосвалы карьерные, штук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</w:tr>
      <w:tr>
        <w:trPr>
          <w:trHeight w:val="447" w:hRule="atLeast"/>
          <w:cantSplit w:val="true"/>
        </w:trPr>
        <w:tc>
          <w:tcPr>
            <w:tcW w:w="37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, штук</w:t>
            </w:r>
          </w:p>
        </w:tc>
        <w:tc>
          <w:tcPr>
            <w:tcW w:w="11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18</w:t>
            </w:r>
          </w:p>
        </w:tc>
        <w:tc>
          <w:tcPr>
            <w:tcW w:w="10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70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6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</w:tr>
    </w:tbl>
    <w:p>
      <w:pPr>
        <w:pStyle w:val="Normal"/>
        <w:spacing w:lineRule="exact" w:line="320" w:before="120" w:after="2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40" w:before="120" w:after="2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ъем отгруженной инновационной продукции</w:t>
        <w:br/>
        <w:t xml:space="preserve">по г. Жодино и районам </w:t>
        <w:br/>
        <w:t>за 2019 год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890"/>
        <w:gridCol w:w="1890"/>
        <w:gridCol w:w="2340"/>
      </w:tblGrid>
      <w:tr>
        <w:trPr>
          <w:tblHeader w:val="true"/>
          <w:trHeight w:val="597" w:hRule="atLeast"/>
          <w:cantSplit w:val="true"/>
        </w:trPr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 отгруженной продукции, </w:t>
              <w:br/>
              <w:t>млн. 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</w:t>
              <w:br/>
              <w:t>в общем объеме отгруженной продукции, %</w:t>
            </w:r>
          </w:p>
        </w:tc>
      </w:tr>
      <w:tr>
        <w:trPr>
          <w:tblHeader w:val="true"/>
          <w:trHeight w:val="1060" w:hRule="atLeast"/>
          <w:cantSplit w:val="true"/>
        </w:trPr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нновационно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 w:before="110" w:after="100"/>
              <w:ind w:left="57" w:hanging="0"/>
              <w:outlineLvl w:val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423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9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8</w:t>
            </w:r>
          </w:p>
        </w:tc>
      </w:tr>
      <w:tr>
        <w:trPr>
          <w:trHeight w:val="405" w:hRule="atLeast"/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249" w:firstLine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6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napToGrid w:val="false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7,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39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8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4,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4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lineRule="exact" w:line="240" w:before="110" w:after="80"/>
              <w:ind w:left="2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8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22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240" w:after="240"/>
        <w:jc w:val="center"/>
        <w:rPr/>
      </w:pPr>
      <w:r>
        <w:rPr>
          <w:b/>
          <w:bCs/>
          <w:sz w:val="30"/>
          <w:szCs w:val="30"/>
        </w:rPr>
        <w:t xml:space="preserve">Запасы готовой продукции на складах </w:t>
        <w:br/>
        <w:t>организаций промышленно</w:t>
      </w:r>
      <w:r>
        <w:rPr/>
        <w:t>сти по г. 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0"/>
        <w:gridCol w:w="1490"/>
        <w:gridCol w:w="1701"/>
        <w:gridCol w:w="1559"/>
        <w:gridCol w:w="1559"/>
      </w:tblGrid>
      <w:tr>
        <w:trPr>
          <w:tblHeader w:val="true"/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40"/>
              <w:textAlignment w:val="auto"/>
              <w:rPr/>
            </w:pP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en-US"/>
              </w:rPr>
              <w:t xml:space="preserve"> 1</w:t>
            </w:r>
            <w:r>
              <w:rPr>
                <w:sz w:val="26"/>
                <w:szCs w:val="26"/>
              </w:rPr>
              <w:t xml:space="preserve"> января 202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среднемесячному объему промышленного 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4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jc w:val="center"/>
              <w:rPr/>
            </w:pPr>
            <w:r>
              <w:rPr>
                <w:sz w:val="26"/>
                <w:szCs w:val="26"/>
              </w:rPr>
              <w:t xml:space="preserve">в % к средне-месячному объему промыш-ленного </w:t>
              <w:br/>
              <w:t>производств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4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екаб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1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1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90"/>
              <w:ind w:left="57" w:hanging="0"/>
              <w:outlineLvl w:val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4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7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249" w:firstLine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napToGrid w:val="false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3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  <w:r>
              <w:rPr>
                <w:color w:val="000000"/>
                <w:sz w:val="26"/>
                <w:szCs w:val="26"/>
              </w:rPr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7р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3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340" w:hanging="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lineRule="exact" w:line="240" w:before="100" w:after="90"/>
              <w:ind w:left="2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4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</w:tr>
    </w:tbl>
    <w:p>
      <w:pPr>
        <w:pStyle w:val="Footnote"/>
        <w:spacing w:lineRule="exact" w:line="240" w:before="100" w:after="8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37:00Z</dcterms:created>
  <dc:creator>User</dc:creator>
  <dc:description/>
  <cp:keywords/>
  <dc:language>en-US</dc:language>
  <cp:lastModifiedBy>User</cp:lastModifiedBy>
  <cp:lastPrinted>2020-01-10T16:52:00Z</cp:lastPrinted>
  <dcterms:modified xsi:type="dcterms:W3CDTF">2020-01-23T06:06:00Z</dcterms:modified>
  <cp:revision>1006</cp:revision>
  <dc:subject/>
  <dc:title>СОЦИАЛЬНО-ЭКОНОМИЧЕСКОЕ ПОЛОЖЕНИЕ</dc:title>
</cp:coreProperties>
</file>