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ОКТЯБРЕ 2021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/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0-2021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Бутрим Александр Сергеевич</cp:lastModifiedBy>
  <cp:lastPrinted>2015-05-29T08:40:00Z</cp:lastPrinted>
  <dcterms:modified xsi:type="dcterms:W3CDTF">2021-11-26T07:08:00Z</dcterms:modified>
  <cp:revision>31</cp:revision>
  <dc:subject/>
  <dc:title> </dc:title>
</cp:coreProperties>
</file>