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20" w:before="80" w:after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МЫШЛЕННОСТЬ</w:t>
      </w:r>
    </w:p>
    <w:p>
      <w:pPr>
        <w:pStyle w:val="Footnote"/>
        <w:tabs>
          <w:tab w:val="clear" w:pos="708"/>
          <w:tab w:val="left" w:pos="5812" w:leader="none"/>
        </w:tabs>
        <w:spacing w:lineRule="exact" w:line="320" w:before="0" w:after="240"/>
        <w:jc w:val="center"/>
        <w:rPr/>
      </w:pPr>
      <w:r>
        <w:rPr>
          <w:b/>
          <w:bCs/>
          <w:sz w:val="30"/>
          <w:szCs w:val="30"/>
        </w:rPr>
        <w:t>Производство основных видов промышленной продукции</w:t>
      </w:r>
      <w:r>
        <w:rPr>
          <w:b/>
          <w:sz w:val="30"/>
          <w:szCs w:val="30"/>
        </w:rPr>
        <w:t xml:space="preserve"> </w:t>
      </w:r>
      <w:r>
        <w:rPr/>
        <w:t>крупными и средними промышленными организациям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632"/>
        <w:gridCol w:w="1145"/>
        <w:gridCol w:w="1146"/>
        <w:gridCol w:w="1203"/>
        <w:gridCol w:w="1170"/>
        <w:gridCol w:w="1149"/>
      </w:tblGrid>
      <w:tr>
        <w:trPr>
          <w:tblHeader w:val="true"/>
          <w:trHeight w:val="321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ок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 окт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21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42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trHeight w:val="379" w:hRule="atLeast"/>
          <w:cantSplit w:val="true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ясо и субпродукты пищевые, тыс. 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trHeight w:val="625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фабрикаты мясные и мясосодержащие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346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басные изделия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346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одоовощные консервы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</w:tr>
      <w:tr>
        <w:trPr>
          <w:trHeight w:val="433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ьномолочная продукция </w:t>
              <w:br/>
              <w:t>(в пересчете на молоко)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trHeight w:val="229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ежирная молочная продукция </w:t>
              <w:br/>
              <w:t>в пересчете на обезжиренное молоко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19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локо и сливки сухие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</w:tr>
      <w:tr>
        <w:trPr>
          <w:trHeight w:val="253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сло сливочное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499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ы (кроме плавленого сыра)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ука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Хлеб и изделия хлебобулочные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зделия макаронные, тыс. 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ахар, тыс. 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3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одка и питьевой спирт, тыс. дал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итки ферментированные, содержащие алкоголь, тыс. дал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итки безалкогольные прочие, млн. дал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>
          <w:trHeight w:val="361" w:hRule="atLeast"/>
          <w:cantSplit w:val="true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80" w:after="8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оды минеральные и газированные неподслащенные и неароматизированные, </w:t>
              <w:br/>
              <w:t>млн. дал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</w:tbl>
    <w:p>
      <w:pPr>
        <w:pStyle w:val="Footnote"/>
        <w:spacing w:lineRule="exact" w:line="240"/>
        <w:ind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exact" w:line="240" w:before="0" w:after="180"/>
        <w:ind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exact" w:line="240" w:before="0" w:after="180"/>
        <w:ind w:right="113" w:hanging="0"/>
        <w:jc w:val="right"/>
        <w:rPr/>
      </w:pPr>
      <w:r>
        <w:rPr/>
        <w:t>Продолжени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709"/>
        <w:gridCol w:w="1139"/>
        <w:gridCol w:w="1129"/>
        <w:gridCol w:w="1298"/>
        <w:gridCol w:w="1137"/>
        <w:gridCol w:w="1129"/>
      </w:tblGrid>
      <w:tr>
        <w:trPr>
          <w:tblHeader w:val="true"/>
          <w:trHeight w:val="321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ок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 окт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2021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42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икотажные изделия, млн. 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ежда для новорожденных </w:t>
              <w:br/>
              <w:t xml:space="preserve">и детей ясельного возраста </w:t>
              <w:br/>
              <w:t>(кроме трикотажной), тыс. шт.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жа дубленая и выделанная, млн. д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иломатериалы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иты древесно-волокнистые, млн. усл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пон строганый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анели или плиты паркетные собранные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на, двери деревянные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ранулы топливные (пеллеты) из опилок или прочих древесных отходов, тыс. т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8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рикеты из торфа, тыс. т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араты фармацевтические, млн. руб.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ички, тыс. усл. ящ.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етон товарный, тыс. 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воры и смеси строительные, тыс. т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</w:tr>
      <w:tr>
        <w:trPr>
          <w:trHeight w:val="399" w:hRule="atLeast"/>
          <w:cantSplit w:val="true"/>
        </w:trPr>
        <w:tc>
          <w:tcPr>
            <w:tcW w:w="3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240" w:before="140" w:after="100"/>
              <w:ind w:lef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сосы для перекачки жидкостей; подъемники жидкостей, тыс. шт.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trHeight w:val="447" w:hRule="atLeast"/>
          <w:cantSplit w:val="true"/>
        </w:trPr>
        <w:tc>
          <w:tcPr>
            <w:tcW w:w="3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, штук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477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6</w:t>
            </w:r>
          </w:p>
        </w:tc>
        <w:tc>
          <w:tcPr>
            <w:tcW w:w="12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4</w:t>
            </w:r>
          </w:p>
        </w:tc>
        <w:tc>
          <w:tcPr>
            <w:tcW w:w="11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</w:tr>
    </w:tbl>
    <w:p>
      <w:pPr>
        <w:pStyle w:val="Normal"/>
        <w:spacing w:lineRule="exact" w:line="320" w:before="240" w:after="2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6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0" w:leader="none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ПРОМЫШЛЕН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40:00Z</dcterms:created>
  <dc:creator>User</dc:creator>
  <dc:description/>
  <cp:keywords/>
  <dc:language>en-US</dc:language>
  <cp:lastModifiedBy>Бутрим Александр Сергеевич</cp:lastModifiedBy>
  <cp:lastPrinted>2021-11-09T11:16:00Z</cp:lastPrinted>
  <dcterms:modified xsi:type="dcterms:W3CDTF">2021-11-25T12:47:00Z</dcterms:modified>
  <cp:revision>53</cp:revision>
  <dc:subject/>
  <dc:title>СОЦИАЛЬНО-ЭКОНОМИЧЕСКОЕ ПОЛОЖЕНИЕ</dc:title>
</cp:coreProperties>
</file>