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  <w:gridCol w:w="14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териалы подготовили:</w:t>
            </w:r>
          </w:p>
        </w:tc>
      </w:tr>
      <w:tr>
        <w:trPr>
          <w:trHeight w:val="351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овой региональный продукт. Характеристика субъектов хозяйств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Ольховая Н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 29 04</w:t>
            </w:r>
          </w:p>
        </w:tc>
      </w:tr>
      <w:tr>
        <w:trPr>
          <w:trHeight w:val="34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е хозяйств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Шарангович Е.А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3 95 57</w:t>
            </w:r>
          </w:p>
        </w:tc>
      </w:tr>
      <w:tr>
        <w:trPr>
          <w:trHeight w:val="462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мышлен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Заяц И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83 2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Строительство и инвестиции в основной капита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6"/>
                <w:sz w:val="30"/>
                <w:szCs w:val="30"/>
              </w:rPr>
              <w:t>Ващилова Т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1 98 3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порт. Телекоммуникационная деятельность, почтовая и курьерская деятельность. Платные услуги населению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етрашкевич Л.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373 81 7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циальная защи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Коваленко Ю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8 97 54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нутренняя торговля и общественное питание. Статистика внешнеэкономической деятель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8"/>
                <w:sz w:val="30"/>
                <w:szCs w:val="30"/>
              </w:rPr>
              <w:t>Малиновская О.Ф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377 83 96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ы организаций. Иностранные инвестиц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Голынская О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374 83 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Королёва В.И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91 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ежные доходы насе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Чайкина Т.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4 02 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уд. Стоимость рабочей силы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Рыжевская Ю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366 36 63</w:t>
            </w:r>
          </w:p>
        </w:tc>
      </w:tr>
      <w:tr>
        <w:trPr>
          <w:trHeight w:val="43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за выпу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"/>
                <w:sz w:val="30"/>
                <w:szCs w:val="30"/>
              </w:rPr>
              <w:t>Алисевич М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5 38 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10" w:bottom="1134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5:00Z</dcterms:created>
  <dc:creator>User</dc:creator>
  <dc:description/>
  <cp:keywords/>
  <dc:language>en-US</dc:language>
  <cp:lastModifiedBy>Бутрим Александр Сергеевич</cp:lastModifiedBy>
  <cp:lastPrinted>2021-10-25T09:52:00Z</cp:lastPrinted>
  <dcterms:modified xsi:type="dcterms:W3CDTF">2021-11-25T12:50:00Z</dcterms:modified>
  <cp:revision>225</cp:revision>
  <dc:subject/>
  <dc:title>СОЦИАЛЬНО-ЭКОНОМИЧЕСКОЕ ПОЛОЖЕНИЕ</dc:title>
</cp:coreProperties>
</file>